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81/RDABana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8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8.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05T19: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